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996655638"/>
      <w:bookmarkStart w:id="1" w:name="__Fieldmark__0_199665563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996655638"/>
      <w:bookmarkStart w:id="3" w:name="__Fieldmark__1_199665563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996655638"/>
      <w:bookmarkStart w:id="5" w:name="__Fieldmark__2_199665563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996655638"/>
      <w:bookmarkStart w:id="7" w:name="__Fieldmark__3_199665563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996655638"/>
      <w:bookmarkStart w:id="9" w:name="__Fieldmark__4_199665563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996655638"/>
      <w:bookmarkStart w:id="11" w:name="__Fieldmark__5_199665563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